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e Algebra 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ath Remediation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nit 10– Area and Volum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Objectiv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rectangles and parallelograms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triangles and trapezoids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circles and of regions involving circles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the lines or points of symmetry of symmetric figures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area using symmetry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polyhedrons and their parts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Euler's Formula to relate the number of faces, edges, and vertices of a solid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prism or cylinder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mass of an object and convert from one unit of mass to another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lateral area and total surface area of a right prism or cylinde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Objective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: Areas of Rectangles and Parallelograms, Part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rect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perimeter of a rect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parallelogram that is not a rect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figure composed of multiple rectangle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as an independent exercis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815330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54" t="21765" r="33743" b="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Use the activity below to remediate estimating and area. Taken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teachingideas.co.uk/maths/contents11measure.htm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able of Measurements and Area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 table below by carefully estimating and then measuring the listed objects.  Find 3 for yourself to measure.  Be careful to select the appropriate measuring tool to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217"/>
        <w:gridCol w:w="1017"/>
        <w:gridCol w:w="1217"/>
        <w:gridCol w:w="1017"/>
        <w:gridCol w:w="1217"/>
        <w:gridCol w:w="124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tem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gth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idth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 Area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05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  <w:r>
              <w:rPr>
                <w:rFonts w:cs="Comic Sans MS" w:ascii="Comic Sans MS" w:hAnsi="Comic Sans MS"/>
                <w:sz w:val="20"/>
                <w:szCs w:val="20"/>
              </w:rPr>
              <w:t>111c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</w:t>
            </w:r>
            <w:r>
              <w:rPr>
                <w:rFonts w:cs="Comic Sans MS" w:ascii="Comic Sans MS" w:hAnsi="Comic Sans MS"/>
                <w:sz w:val="20"/>
                <w:szCs w:val="20"/>
              </w:rPr>
              <w:t>50c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 xml:space="preserve">Actual = </w:t>
            </w:r>
            <w:r>
              <w:rPr>
                <w:rFonts w:cs="Comic Sans MS" w:ascii="Comic Sans MS" w:hAnsi="Comic Sans MS"/>
                <w:sz w:val="20"/>
                <w:szCs w:val="20"/>
              </w:rPr>
              <w:t>55c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</w:t>
            </w:r>
            <w:r>
              <w:rPr>
                <w:rFonts w:cs="Comic Sans MS" w:ascii="Comic Sans MS" w:hAnsi="Comic Sans MS"/>
                <w:sz w:val="20"/>
                <w:szCs w:val="20"/>
              </w:rPr>
              <w:t>5250c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105cm</w:t>
            </w:r>
            <w:r>
              <w:rPr>
                <w:rFonts w:cs="Comic Sans MS" w:ascii="Comic Sans MS" w:hAnsi="Comic Sans MS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room Doo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do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ercise Boo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roo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l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tball Cour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timate =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ctual =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llenge: How many classroom doors would fit on the netball court?  Can you explain the method you used to find your answer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2: Areas of Rectangles and Parallelograms, Part 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rect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perimeter of a rect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a missing dimension of a rectangle or parallelogra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figure composed of multiple rectang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 involving the area of a rectangl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following sheet as a warm up or small group activity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Arial" w:ascii="Arial" w:hAnsi="Arial"/>
          <w:b/>
          <w:bCs/>
          <w:sz w:val="24"/>
          <w:szCs w:val="20"/>
        </w:rPr>
        <w:t>Name_______________________________________________Date_________________</w:t>
        <w:br/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Arial" w:ascii="Arial" w:hAnsi="Arial"/>
          <w:b/>
          <w:bCs/>
          <w:sz w:val="24"/>
          <w:szCs w:val="20"/>
        </w:rPr>
        <w:t xml:space="preserve">Mathematics Problem Solving </w:t>
        <w:br/>
        <w:t>www.rhlschool.com</w:t>
      </w:r>
      <w:r>
        <w:rPr>
          <w:rFonts w:cs="Arial" w:ascii="Arial" w:hAnsi="Arial"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Perimeter and Area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You have a square piece of cardboard that has a perimeter of 12 centimeters. What is the area of the cardboard?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a. 144 square centimeters</w:t>
        <w:br/>
        <w:t>b. 9 square centimeters</w:t>
        <w:br/>
        <w:t>c. 16 square centimeters</w:t>
        <w:br/>
        <w:t>d. 24 square centimeters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Samantha owns a ranch that covers 48 square miles. She will plant wheat on all the land except for 16 square miles. Samantha will plant wheat on __________ square miles of land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a. 64</w:t>
        <w:br/>
        <w:t>b. 32</w:t>
        <w:br/>
        <w:t>c. 4</w:t>
        <w:br/>
        <w:t>d. 768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A rectangle is 5 inches wide. The area of the rectangle is 35 square inches. What is the perimeter of the rectangle?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a. 24 inches</w:t>
        <w:br/>
        <w:t>b. 40 inches</w:t>
        <w:br/>
        <w:t>c. 30 inches</w:t>
        <w:br/>
        <w:t>d. There is not enough information to know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John’s bedroom is exactly 18 feet by 21 feet. He wants to get carpeting to cover the entire floor. How many square yards of carpeting does he need?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a. 126</w:t>
        <w:br/>
        <w:t>b. 378</w:t>
        <w:br/>
        <w:t>c. 13</w:t>
        <w:br/>
        <w:t>d. 42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  <w:t>rhlschool.com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3: Areas of Triangles and Trapezoid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tri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trapezoi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missing length in a triang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missing length in a trapezoid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figure composed of a triangle and a trapezoid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athgoodies.com/lessons/vol1/area_triangle.html</w:t>
        </w:r>
      </w:hyperlink>
      <w:r>
        <w:rPr>
          <w:rFonts w:cs="Arial" w:ascii="Arial" w:hAnsi="Arial"/>
          <w:sz w:val="20"/>
          <w:szCs w:val="20"/>
        </w:rPr>
        <w:t xml:space="preserve"> . Link to an interactive activity where students find the area of triangle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ixl.com/math/practice/grade-5-area-of-triangles</w:t>
        </w:r>
      </w:hyperlink>
      <w:r>
        <w:rPr>
          <w:rFonts w:cs="Arial" w:ascii="Arial" w:hAnsi="Arial"/>
          <w:sz w:val="20"/>
          <w:szCs w:val="20"/>
        </w:rPr>
        <w:t xml:space="preserve"> is another link to an interactive website to find the area of triangles. Search the main page for other remedial resources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4: Areas of Circles, Part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circle, given the radius or diamet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missing radius or diameter of a circ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figure composed of portions of circ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 involving the area of a circ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Use the following as a warm up or in a small group. Print out on cardstock and laminate so that you can use repeatedly. Delete the solutions before printing. (taken from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mathgoodies.com</w:t>
        </w:r>
      </w:hyperlink>
      <w:r>
        <w:rPr>
          <w:rFonts w:cs="Arial" w:ascii="Arial" w:hAnsi="Arial"/>
          <w:sz w:val="20"/>
          <w:szCs w:val="20"/>
        </w:rPr>
        <w:t xml:space="preserve"> ) 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1"/>
        <w:gridCol w:w="5503"/>
        <w:gridCol w:w="2596"/>
      </w:tblGrid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1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adius of a circle is 3 inches. What is the area? 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314" r="-5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190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3.1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(3 in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(3 in)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190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3.1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(9 i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190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28.26 in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539.9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2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diameter of a circle is 8 centimeters. What is the area? 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57860" cy="6578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15620" cy="1231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291" r="-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cm = 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c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÷</w:t>
            </w:r>
            <w:r>
              <w:rPr>
                <w:rFonts w:cs="Arial" w:ascii="Arial" w:hAnsi="Arial"/>
                <w:sz w:val="20"/>
                <w:szCs w:val="20"/>
              </w:rPr>
              <w:t xml:space="preserve"> 2 =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4 cm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1149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314" r="-5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190" cy="1149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3.1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(4 cm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(4 cm)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190" cy="11493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50.24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8580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1.55pt;width:539.9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3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rea of a circle is 78.5 square meters. What is the radius? 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3130" cy="9131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11493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314" r="-5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3.14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÷</w:t>
            </w:r>
            <w:r>
              <w:rPr>
                <w:rFonts w:cs="Arial" w:ascii="Arial" w:hAnsi="Arial"/>
                <w:sz w:val="20"/>
                <w:szCs w:val="20"/>
              </w:rPr>
              <w:t xml:space="preserve"> 3.14 =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1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5 m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952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540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7.55pt;width:512.95pt;height:7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The following link is an interactive exercise where students find area. </w:t>
      </w: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http://www.mathgoodies.com/lessons/vol2/circle_area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5: Areas of Circles, Part 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circle, given the radius or diamet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missing radius or diameter of a circ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figure composed of portions of circl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 involving the area of a circl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http://www.mathmastery.com/math/geometry/Area/Area-and-Perimeter-Word-Problems/3</w:t>
        </w:r>
      </w:hyperlink>
      <w:r>
        <w:rPr>
          <w:rFonts w:cs="Arial" w:ascii="Arial" w:hAnsi="Arial"/>
          <w:sz w:val="20"/>
          <w:szCs w:val="20"/>
        </w:rPr>
        <w:t xml:space="preserve"> is a link to interactive word problems. You can also print out and laminate to be used again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10 additional practice exercises for remediation: </w:t>
      </w: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http://www.mathgoodies.com/lessons/vol2/practice_unit2.html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6: Using Symmetry to Find Area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e a line of symmetry on a figur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e a point of symmetry on a figur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area of a symmetric figur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itional exercise on finding the area: </w:t>
      </w: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http://hotmath.com/help/gt/genericprealg/section_9_3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8: Polyhedron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tch a described polyhedr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that Euler's Formula is true for given polyhedron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e number of edges and vertices of a regular polyhedron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Euler's Formula to find a missing number of faces, edges, or vertice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http://www.ixl.com/math/practice/grade-8-volume-and-surface-area-of-similar-solid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http://www.mathsisfun.com/geometry/eulers-formula.html</w:t>
        </w:r>
      </w:hyperlink>
      <w:r>
        <w:rPr>
          <w:rFonts w:cs="Arial" w:ascii="Arial" w:hAnsi="Arial"/>
          <w:sz w:val="20"/>
          <w:szCs w:val="20"/>
        </w:rPr>
        <w:t xml:space="preserve"> . Great summary of Euler’s Formul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te hands on activity for a visual model of Euler’s Formula.</w:t>
      </w:r>
      <w:r>
        <w:rPr/>
        <w:t xml:space="preserve"> </w:t>
      </w: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http://www.raytoteach.com/Math/Euler/EulerLesson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9: Volumes of Prisms, Part 1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prism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spatial reasoning to analyze components of a prism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a missing dimension of a prism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See remediation resources below in lesson 1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0: Volumes of Prisms, Part 2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prism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spatial reasoning to analyze components of a prism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solid that is composed of multiple prisms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 involving the volume of a prism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ttp://www.ixl.com/math/practice/grade-8-surface-area-of-prisms-and-cylinder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1: Volumes of Cylinders, Part 1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cylind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a missing dimension of a cylinde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See remediation resources below in lesson 12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2: Volumes of Cylinders, Part 2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cylinder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a missing dimension of a cylinder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spatial reasoning to compare the volumes of two cylinders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 involving the volume of a cylinde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http://www.purplemath.com/modules/perimetr2.htm</w:t>
        </w:r>
      </w:hyperlink>
      <w:r>
        <w:rPr>
          <w:rFonts w:cs="Arial" w:ascii="Arial" w:hAnsi="Arial"/>
          <w:sz w:val="20"/>
          <w:szCs w:val="20"/>
        </w:rPr>
        <w:t xml:space="preserve"> . This link goes to word problems of finding the volume of cylinders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3: The Mass of an Objec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rt from one unit of mass to anoth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mass of an object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e a word problem involving the mass of an object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 density challenge for an enrichment exercise: </w:t>
      </w: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http://www.edinformatics.com/math_science/dens_chall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Interactive density exercises: </w:t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http://www.edinformatics.com/math_science/density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http://www.proteacher.org/c/823_Density.html</w:t>
        </w:r>
      </w:hyperlink>
      <w:r>
        <w:rPr>
          <w:rFonts w:cs="Arial" w:ascii="Arial" w:hAnsi="Arial"/>
          <w:sz w:val="20"/>
          <w:szCs w:val="20"/>
        </w:rPr>
        <w:t xml:space="preserve"> is a collection of teaching ideas from other teachers on teaching density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http://www.mathworksheetscenter.com/mathskills/measurement/convertunitslengthvolmass/convertunitslengthvolmass68quiz.pdf</w:t>
        </w:r>
      </w:hyperlink>
      <w:r>
        <w:rPr>
          <w:rFonts w:cs="Arial" w:ascii="Arial" w:hAnsi="Arial"/>
          <w:sz w:val="20"/>
          <w:szCs w:val="20"/>
        </w:rPr>
        <w:t xml:space="preserve"> is a quiz that can be a review on mass, length and capacit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4: Surface Area, Part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total surface area of a pris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lateral surface area of a pris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pris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total surface area of a solid, composed of multiple prism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http://www.ixl.com/math/practice/grade-8-surface-area-of-prisms-and-cylind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15: Surface Area, Part 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total surface area of a cylind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lateral surface area of a cylinder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volume of a cylinder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ediation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http://www.ixl.com/math/practice/grade-8-surface-area-of-prisms-and-cylinder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se the following word problems in a small group or at a math station. Print out on card stock and laminate, if possible, so that cards can be used repeatedly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96485" cy="38830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3194" t="42657" r="46244" b="2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883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946150" cy="4540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37633" t="48885" r="48609" b="40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088255" cy="37719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3333" t="43103" r="46244" b="2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377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139315" cy="70294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1798" t="63100" r="55969" b="2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293995" cy="367728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3333" t="53992" r="46244" b="14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677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331720" cy="942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25549" t="72876" r="48470" b="7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45125" cy="366903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2638" t="53992" r="46522" b="10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3669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645920" cy="7200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35969" t="61542" r="49441" b="27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99735" cy="36258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3194" t="54701" r="46801" b="1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625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823720" cy="91694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7499" t="71318" r="45738" b="12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0" w:after="120"/>
      <w:outlineLvl w:val="0"/>
    </w:pPr>
    <w:rPr>
      <w:rFonts w:ascii="Verdana" w:hAnsi="Verdana" w:cs="Verdana"/>
      <w:b/>
      <w:bCs/>
      <w:color w:val="003399"/>
      <w:kern w:val="2"/>
      <w:sz w:val="33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ld1">
    <w:name w:val="bold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Heading1Char">
    <w:name w:val="Heading 1 Char"/>
    <w:basedOn w:val="DefaultParagraphFont"/>
    <w:qFormat/>
    <w:rPr>
      <w:rFonts w:ascii="Verdana" w:hAnsi="Verdana" w:eastAsia="Times New Roman" w:cs="Verdana"/>
      <w:b/>
      <w:bCs/>
      <w:color w:val="003399"/>
      <w:kern w:val="2"/>
      <w:sz w:val="33"/>
      <w:szCs w:val="33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achingideas.co.uk/maths/contents11measure.htm" TargetMode="External"/><Relationship Id="rId4" Type="http://schemas.openxmlformats.org/officeDocument/2006/relationships/hyperlink" Target="http://www.mathgoodies.com/lessons/vol1/area_triangle.html" TargetMode="External"/><Relationship Id="rId5" Type="http://schemas.openxmlformats.org/officeDocument/2006/relationships/hyperlink" Target="http://www.ixl.com/math/practice/grade-5-area-of-triangles" TargetMode="External"/><Relationship Id="rId6" Type="http://schemas.openxmlformats.org/officeDocument/2006/relationships/hyperlink" Target="http://www.mathgoodies.com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hyperlink" Target="http://www.mathgoodies.com/lessons/vol2/circle_area.html" TargetMode="External"/><Relationship Id="rId30" Type="http://schemas.openxmlformats.org/officeDocument/2006/relationships/hyperlink" Target="http://www.mathmastery.com/math/geometry/Area/Area-and-Perimeter-Word-Problems/3" TargetMode="External"/><Relationship Id="rId31" Type="http://schemas.openxmlformats.org/officeDocument/2006/relationships/hyperlink" Target="http://www.mathgoodies.com/lessons/vol2/practice_unit2.html" TargetMode="External"/><Relationship Id="rId32" Type="http://schemas.openxmlformats.org/officeDocument/2006/relationships/hyperlink" Target="http://hotmath.com/help/gt/genericprealg/section_9_3.html" TargetMode="External"/><Relationship Id="rId33" Type="http://schemas.openxmlformats.org/officeDocument/2006/relationships/hyperlink" Target="http://www.ixl.com/math/practice/grade-8-volume-and-surface-area-of-similar-solids" TargetMode="External"/><Relationship Id="rId34" Type="http://schemas.openxmlformats.org/officeDocument/2006/relationships/hyperlink" Target="http://www.mathsisfun.com/geometry/eulers-formula.html" TargetMode="External"/><Relationship Id="rId35" Type="http://schemas.openxmlformats.org/officeDocument/2006/relationships/hyperlink" Target="http://www.raytoteach.com/Math/Euler/EulerLesson.htm" TargetMode="External"/><Relationship Id="rId36" Type="http://schemas.openxmlformats.org/officeDocument/2006/relationships/hyperlink" Target="http://www.purplemath.com/modules/perimetr2.htm" TargetMode="External"/><Relationship Id="rId37" Type="http://schemas.openxmlformats.org/officeDocument/2006/relationships/hyperlink" Target="http://www.edinformatics.com/math_science/dens_chall.htm" TargetMode="External"/><Relationship Id="rId38" Type="http://schemas.openxmlformats.org/officeDocument/2006/relationships/hyperlink" Target="http://www.edinformatics.com/math_science/density.htm" TargetMode="External"/><Relationship Id="rId39" Type="http://schemas.openxmlformats.org/officeDocument/2006/relationships/hyperlink" Target="http://www.proteacher.org/c/823_Density.html" TargetMode="External"/><Relationship Id="rId40" Type="http://schemas.openxmlformats.org/officeDocument/2006/relationships/hyperlink" Target="http://www.mathworksheetscenter.com/mathskills/measurement/convertunitslengthvolmass/convertunitslengthvolmass68quiz.pdf" TargetMode="External"/><Relationship Id="rId41" Type="http://schemas.openxmlformats.org/officeDocument/2006/relationships/hyperlink" Target="http://www.ixl.com/math/practice/grade-8-surface-area-of-prisms-and-cylinders" TargetMode="External"/><Relationship Id="rId42" Type="http://schemas.openxmlformats.org/officeDocument/2006/relationships/hyperlink" Target="http://www.ixl.com/math/practice/grade-8-surface-area-of-prisms-and-cylinders" TargetMode="External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2:00Z</dcterms:created>
  <dc:creator>K12 USER</dc:creator>
  <dc:description/>
  <cp:keywords/>
  <dc:language>en-US</dc:language>
  <cp:lastModifiedBy>Rhiannon Lind</cp:lastModifiedBy>
  <dcterms:modified xsi:type="dcterms:W3CDTF">2011-05-26T20:22:00Z</dcterms:modified>
  <cp:revision>2</cp:revision>
  <dc:subject/>
  <dc:title>Math Remediation 3-5</dc:title>
</cp:coreProperties>
</file>